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8899"/>
        <w:gridCol w:w="194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This sheet provides a summary of the exposures of the insurance group to banks, non-banking regulated entities and other entities as per the detail sheets G5.1, G5.2 and G5.3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o input required as the information is automatically pulled from the abovementioned sheets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5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6:00Z</dcterms:created>
  <dc:creator>FR - ACAM</dc:creator>
  <dc:description/>
  <dc:language>en-US</dc:language>
  <cp:lastModifiedBy>Jooste Steynberg</cp:lastModifiedBy>
  <cp:lastPrinted>2013-01-25T14:04:00Z</cp:lastPrinted>
  <dcterms:modified xsi:type="dcterms:W3CDTF">2017-07-13T12:16:00Z</dcterms:modified>
  <cp:revision>3</cp:revision>
  <dc:subject/>
  <dc:title/>
</cp:coreProperties>
</file>